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4"/>
        <w:gridCol w:w="746"/>
        <w:gridCol w:w="623"/>
        <w:gridCol w:w="815"/>
        <w:gridCol w:w="1359"/>
        <w:gridCol w:w="425"/>
        <w:gridCol w:w="1116"/>
        <w:gridCol w:w="1715"/>
        <w:gridCol w:w="2551"/>
        <w:gridCol w:w="729"/>
      </w:tblGrid>
      <w:tr>
        <w:trPr>
          <w:trHeight w:val="227" w:hRule="atLeast"/>
        </w:trPr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рена П. Арсић</w:t>
            </w:r>
          </w:p>
        </w:tc>
      </w:tr>
      <w:tr>
        <w:trPr>
          <w:trHeight w:val="227" w:hRule="atLeast"/>
        </w:trPr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књижевност (Књижевност од ренесансе до рационализма)</w:t>
            </w:r>
          </w:p>
        </w:tc>
      </w:tr>
      <w:tr>
        <w:trPr>
          <w:trHeight w:val="227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лозофски факултет у Нишу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књижевност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рпска и компаративна књижевност (</w:t>
            </w:r>
            <w:r>
              <w:rPr>
                <w:lang w:val="sr-CS"/>
              </w:rPr>
              <w:t>Историја културе српског народа; Књижевност од ренесансе до рационализма)</w:t>
            </w:r>
          </w:p>
        </w:tc>
      </w:tr>
      <w:tr>
        <w:trPr>
          <w:trHeight w:val="227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књижевност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од ренесансе до рационализма</w:t>
            </w:r>
          </w:p>
        </w:tc>
      </w:tr>
      <w:tr>
        <w:trPr>
          <w:trHeight w:val="227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књижевност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од ренесансе до рационализма</w:t>
            </w:r>
          </w:p>
        </w:tc>
      </w:tr>
      <w:tr>
        <w:trPr>
          <w:trHeight w:val="227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2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Приштин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књижевност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књижевност 19. век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10</w:t>
            </w:r>
          </w:p>
        </w:tc>
        <w:tc>
          <w:tcPr>
            <w:tcW w:w="9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лтурни идентитет дубровачке књижевности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25</w:t>
            </w:r>
          </w:p>
        </w:tc>
        <w:tc>
          <w:tcPr>
            <w:tcW w:w="9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вропски оквири старије дубровачке књижевности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30</w:t>
            </w:r>
          </w:p>
        </w:tc>
        <w:tc>
          <w:tcPr>
            <w:tcW w:w="9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Комично и комедиј </w:t>
            </w:r>
            <w:r>
              <w:rPr>
                <w:lang w:val="sr-CS"/>
              </w:rPr>
              <w:t xml:space="preserve"> у српској књижевности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ru-RU"/>
              </w:rPr>
              <w:t xml:space="preserve">Антун Сасин дубровачки песник 16. века,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 xml:space="preserve"> – Бесједа, Београд – Бања Лука 2002.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М42</w:t>
            </w:r>
            <w:r>
              <w:rPr>
                <w:sz w:val="18"/>
                <w:szCs w:val="18"/>
                <w:lang w:val="sr-R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ru-RU"/>
              </w:rPr>
              <w:t xml:space="preserve">Дубровачки штампари и издавачи 19. века и њихова издања,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 xml:space="preserve"> – Бесједа, Бања Лука – Београд 2005.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41=7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ru-RU"/>
              </w:rPr>
              <w:t>Српска православна црква у Дубровнику до почетка 20. века</w:t>
            </w:r>
            <w:r>
              <w:rPr>
                <w:lang w:val="ru-RU"/>
              </w:rPr>
              <w:t xml:space="preserve">,  СПЦО Дубровник , Епархија захумско-херцеговачка и приморска,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>, Дубровник – Требиње – Београд, 2007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41=7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ru-RU"/>
              </w:rPr>
              <w:t>Дубровачке теме 19. века,</w:t>
            </w:r>
            <w:r>
              <w:rPr>
                <w:lang w:val="ru-RU"/>
              </w:rPr>
              <w:t xml:space="preserve">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>, Београд 2009.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42=5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ru-RU"/>
              </w:rPr>
              <w:t>Дубровчани и нашјенци: из старога Дубровника</w:t>
            </w:r>
            <w:r>
              <w:rPr>
                <w:lang w:val="ru-RU"/>
              </w:rPr>
              <w:t>, Филозофски факултет у Нишу, Ниш 2011.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42=5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ru-RU"/>
              </w:rPr>
              <w:t>Антоније (Антун) Вучетић (1845-1931) историчар Дубровника</w:t>
            </w:r>
            <w:r>
              <w:rPr>
                <w:lang w:val="ru-RU"/>
              </w:rPr>
              <w:t>, Филозофски факултет у Нишу 2012.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42=5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ru-RU"/>
              </w:rPr>
              <w:t>Јовица Перовић (1874-1942) дубровачки публициста</w:t>
            </w:r>
            <w:r>
              <w:rPr>
                <w:lang w:val="ru-RU"/>
              </w:rPr>
              <w:t>, Филозофски факултет у Нишу, Ниш 201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42=5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ru-RU"/>
              </w:rPr>
              <w:t>Гости Града и друге студије из старог и Дубровника 19  века</w:t>
            </w:r>
            <w:r>
              <w:rPr>
                <w:lang w:val="ru-RU"/>
              </w:rPr>
              <w:t xml:space="preserve">,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>, Београд 201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42=5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ru-RU"/>
              </w:rPr>
              <w:t>Из Дубровника новијег доба</w:t>
            </w:r>
            <w:r>
              <w:rPr>
                <w:lang w:val="ru-RU"/>
              </w:rPr>
              <w:t xml:space="preserve">, Задужбина Владете Јеротића – </w:t>
            </w:r>
            <w:r>
              <w:rPr/>
              <w:t>Domus</w:t>
            </w:r>
            <w:r>
              <w:rPr>
                <w:lang w:val="ru-RU"/>
              </w:rPr>
              <w:t xml:space="preserve"> </w:t>
            </w:r>
            <w:r>
              <w:rPr/>
              <w:t>editoria</w:t>
            </w:r>
            <w:r>
              <w:rPr>
                <w:lang w:val="ru-RU"/>
              </w:rPr>
              <w:t xml:space="preserve">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>, Београд 2018.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42=5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ru-RU"/>
              </w:rPr>
              <w:t>Срби у Дубровнику</w:t>
            </w:r>
            <w:r>
              <w:rPr>
                <w:lang w:val="ru-RU"/>
              </w:rPr>
              <w:t xml:space="preserve">, Задужбина Владете Јеротића – </w:t>
            </w:r>
            <w:r>
              <w:rPr/>
              <w:t>Domus</w:t>
            </w:r>
            <w:r>
              <w:rPr>
                <w:lang w:val="ru-RU"/>
              </w:rPr>
              <w:t xml:space="preserve"> </w:t>
            </w:r>
            <w:r>
              <w:rPr/>
              <w:t>editoria</w:t>
            </w:r>
            <w:r>
              <w:rPr>
                <w:lang w:val="ru-RU"/>
              </w:rPr>
              <w:t xml:space="preserve">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>, Београд 2019.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41=7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RS" w:eastAsia="sr-Latn-RS"/>
              </w:rPr>
              <w:t>Од Српске Атине до југословенске провинције: културне прилике у Дубровнику Решетаровог времена (1860–1942)</w:t>
            </w:r>
            <w:r>
              <w:rPr>
                <w:lang w:val="sr-RS" w:eastAsia="sr-Latn-RS"/>
              </w:rPr>
              <w:t xml:space="preserve">, </w:t>
            </w:r>
            <w:r>
              <w:rPr>
                <w:lang w:val="sr-RS" w:eastAsia="en-US"/>
              </w:rPr>
              <w:t xml:space="preserve">Српски  молитвеник : споменица Милану Решетару : 1512-1942-2012, уредници Јасмина Грковић-Мејџор, Виктор Савић, Српска академија наука и уметности. Одељење језика и књижевности. Фонд "Ђорђе Зечевић" за унапређење и заштиту ћириличког писма ; књ. 1, Службени гласик, Београд, 2016, </w:t>
            </w:r>
            <w:r>
              <w:rPr>
                <w:lang w:val="sr-RS" w:eastAsia="sr-Latn-RS"/>
              </w:rPr>
              <w:t xml:space="preserve">43–50.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</w:rPr>
              <w:t>The Culture of Catholic Serbs from Dubrovnik in Contemporary Croatian Historiografy</w:t>
            </w:r>
            <w:r>
              <w:rPr/>
              <w:t xml:space="preserve">, </w:t>
            </w:r>
            <w:r>
              <w:rPr>
                <w:lang w:val="sr-RS"/>
              </w:rPr>
              <w:t>„</w:t>
            </w:r>
            <w:r>
              <w:rPr>
                <w:lang w:val="sr-Latn-RS"/>
              </w:rPr>
              <w:t xml:space="preserve">Philologia Mediana“, год. IX, бр. 9, Филозофски факултет у Нишу, Ниш 2017, </w:t>
            </w:r>
            <w:r>
              <w:rPr/>
              <w:t>51</w:t>
            </w:r>
            <w:r>
              <w:rPr>
                <w:lang w:val="sr-RS"/>
              </w:rPr>
              <w:t>-6</w:t>
            </w: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=3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RS"/>
              </w:rPr>
              <w:t>Из ратних рукописних бележака тројице Дубровчана - Ивана Аугуста Казначића (1817-1883), Франа Кулишића (1885-1915) и Ернеста Катића (1883-1955),</w:t>
            </w:r>
            <w:r>
              <w:rPr>
                <w:lang w:val="sr-RS"/>
              </w:rPr>
              <w:t xml:space="preserve"> „Зборник Матице српске за књижевност и језик“, књ. 65 (2017), св. 2, Нови Сад, 693-70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RS"/>
              </w:rPr>
              <w:t>Борба за очување националног идентитета Срба у Дубровнику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>Catena mundi</w:t>
            </w:r>
            <w:r>
              <w:rPr>
                <w:lang w:val="sr-RS"/>
              </w:rPr>
              <w:t>: о националном идентитету Срба</w:t>
            </w:r>
            <w:r>
              <w:rPr>
                <w:lang w:val="sr-Latn-RS"/>
              </w:rPr>
              <w:t xml:space="preserve">, IV, </w:t>
            </w:r>
            <w:r>
              <w:rPr>
                <w:lang w:val="sr-RS"/>
              </w:rPr>
              <w:t xml:space="preserve">приредио Бранимир Нешић, </w:t>
            </w:r>
            <w:r>
              <w:rPr>
                <w:lang w:val="sr-Latn-RS"/>
              </w:rPr>
              <w:t>Catena mundi</w:t>
            </w:r>
            <w:r>
              <w:rPr>
                <w:lang w:val="sr-RS"/>
              </w:rPr>
              <w:t xml:space="preserve">, Београд 2020, 469-482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 2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 /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7:00Z</dcterms:created>
  <dc:creator>Windows User</dc:creator>
  <dc:description/>
  <dc:language>en-US</dc:language>
  <cp:lastModifiedBy>Gapa</cp:lastModifiedBy>
  <cp:lastPrinted>2008-06-10T13:57:00Z</cp:lastPrinted>
  <dcterms:modified xsi:type="dcterms:W3CDTF">2021-01-24T21:58:00Z</dcterms:modified>
  <cp:revision>3</cp:revision>
  <dc:subject/>
  <dc:title/>
</cp:coreProperties>
</file>